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Перевірено                                                                                  Затверджую</w:t>
      </w:r>
    </w:p>
    <w:p>
      <w:pPr>
        <w:pStyle w:val="Normal"/>
        <w:rPr/>
      </w:pPr>
      <w:r>
        <w:rPr/>
        <w:t>Заступник директора з навчально-виховної                            Директор школи</w:t>
      </w:r>
    </w:p>
    <w:p>
      <w:pPr>
        <w:pStyle w:val="Normal"/>
        <w:rPr/>
      </w:pPr>
      <w:r>
        <w:rPr/>
        <w:t>роботи ____________ /Лівадіна Т. В./                                      ____________ /Бєлікова Ю. М./</w:t>
      </w:r>
    </w:p>
    <w:p>
      <w:pPr>
        <w:pStyle w:val="Normal"/>
        <w:rPr/>
      </w:pPr>
      <w:r>
        <w:rPr/>
        <w:t>«___» ___________ 20____ р.                                                    «___» ___________ 20____ р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7 </w:t>
      </w:r>
      <w:r>
        <w:rPr>
          <w:b/>
          <w:sz w:val="36"/>
          <w:szCs w:val="36"/>
          <w:lang w:val="en-US"/>
        </w:rPr>
        <w:t>клас</w:t>
      </w:r>
    </w:p>
    <w:p>
      <w:pPr>
        <w:pStyle w:val="Normal"/>
        <w:ind w:left="324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Тематичний план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7648"/>
        <w:gridCol w:w="1320"/>
      </w:tblGrid>
      <w:tr>
        <w:trPr>
          <w:trHeight w:val="66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розділу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 розділі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сть</w:t>
            </w:r>
          </w:p>
          <w:p>
            <w:pPr>
              <w:pStyle w:val="Normal"/>
              <w:jc w:val="center"/>
              <w:rPr/>
            </w:pPr>
            <w:r>
              <w:rPr/>
              <w:t>годин</w:t>
            </w:r>
          </w:p>
        </w:tc>
      </w:tr>
      <w:tr>
        <w:trPr>
          <w:trHeight w:val="29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и вивчення матеріалів та способів їх обробк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9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іативний модул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9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іативний модул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9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іативний модул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9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 час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9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ь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Варіативні модулі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  <w:t>Технологія вишивання мережками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808"/>
        <w:gridCol w:w="2400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>
                <w:rFonts w:ascii="Agency FB" w:hAnsi="Agency FB" w:cs="Agency FB"/>
              </w:rPr>
            </w:pPr>
            <w:r>
              <w:rPr/>
              <w:t>з/п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</w:rPr>
            </w:pPr>
            <w:r>
              <w:rPr/>
              <w:t>Назва те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</w:t>
            </w:r>
          </w:p>
          <w:p>
            <w:pPr>
              <w:pStyle w:val="Normal"/>
              <w:rPr>
                <w:rFonts w:ascii="Agency FB" w:hAnsi="Agency FB" w:cs="Agency FB"/>
              </w:rPr>
            </w:pPr>
            <w:r>
              <w:rPr>
                <w:rFonts w:eastAsia="Agency FB" w:cs="Agency FB" w:ascii="Agency FB" w:hAnsi="Agency FB"/>
              </w:rPr>
              <w:t xml:space="preserve"> </w:t>
            </w:r>
            <w:r>
              <w:rPr/>
              <w:t>годин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и технології вишивання мережкою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ування та виготовлення виробів, оздоблених мережкою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ія та оцінка результатів проектної діяльності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</w:rPr>
            </w:pPr>
            <w:r>
              <w:rPr>
                <w:rFonts w:cs="Agency FB" w:ascii="Agency FB" w:hAnsi="Agency FB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ьог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Технологія електротехнічних робіт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11"/>
        <w:gridCol w:w="240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. п.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 те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ількість годи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и електротехнічних робіт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чальний практикум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сумкове заняття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</w:t>
            </w:r>
            <w:r>
              <w:rPr/>
              <w:t>Всьог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Технологія вирощування рослин  та догляд за ними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808"/>
        <w:gridCol w:w="2400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>
                <w:rFonts w:ascii="Agency FB" w:hAnsi="Agency FB" w:cs="Agency FB"/>
              </w:rPr>
            </w:pPr>
            <w:r>
              <w:rPr/>
              <w:t>з/п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gency FB" w:hAnsi="Agency FB" w:cs="Agency FB"/>
              </w:rPr>
            </w:pPr>
            <w:r>
              <w:rPr/>
              <w:t>Назва тем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</w:t>
            </w:r>
          </w:p>
          <w:p>
            <w:pPr>
              <w:pStyle w:val="Normal"/>
              <w:rPr>
                <w:rFonts w:ascii="Agency FB" w:hAnsi="Agency FB" w:cs="Agency FB"/>
              </w:rPr>
            </w:pPr>
            <w:r>
              <w:rPr>
                <w:rFonts w:eastAsia="Agency FB" w:cs="Agency FB" w:ascii="Agency FB" w:hAnsi="Agency FB"/>
              </w:rPr>
              <w:t xml:space="preserve"> </w:t>
            </w:r>
            <w:r>
              <w:rPr/>
              <w:t>годин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и технології  вирощування рослин  та догляду за ними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ування, вирощування лікарських рослин та декоративних кущі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ія виконаних проекті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gency FB" w:hAnsi="Agency FB" w:cs="Agency FB"/>
              </w:rPr>
            </w:pPr>
            <w:r>
              <w:rPr>
                <w:rFonts w:cs="Agency FB" w:ascii="Agency FB" w:hAnsi="Agency FB"/>
              </w:rPr>
            </w:r>
          </w:p>
        </w:tc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ьог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8131"/>
        <w:gridCol w:w="1440"/>
      </w:tblGrid>
      <w:tr>
        <w:trPr>
          <w:trHeight w:val="53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0"/>
              </w:rPr>
              <w:t>Зміст навчального матеріалу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І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нваріантний модул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 год</w:t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>1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и вивчення матеріалів та способів їх оброб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 год</w:t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бінаторика у художньому конструюванні. Симетрія і асиметрія. Ритм. Динамічні й статичні форми. Рівновага. Фактура матеріалу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ріали хімічного походження (штучні, синтетичні). Їх переваги і недоліки у порівнянні із натуральними матеріалами. Способи отримання штучних і синтетичних матеріалів. Їх вплив на здоров’я людини і навколишнє середовище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ідомості про основні базові технології: механічні, хімічні, біологічні, енергетичні, інформаційні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ізація робочого місця.</w:t>
            </w:r>
          </w:p>
          <w:p>
            <w:pPr>
              <w:pStyle w:val="Normal"/>
              <w:rPr/>
            </w:pPr>
            <w:r>
              <w:rPr/>
              <w:t>Технологія ручної обробки металу (розмічання, різання слюсарною ножівкою, обпилювання тощо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и технічної графіки: проеціювання на дві, три площини, нанесення розмірі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ння ескізного малюнку виробу із зазначенням інформації необхідної для його виготовленн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рументи для ручної обробки метал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нструменти для ручної обробки метал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’єднання детале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яджувальні робо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шук необхідної інформації, її аналі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BBB59"/>
              </w:rPr>
            </w:pPr>
            <w:r>
              <w:rPr/>
              <w:t>Пошук необхідної інформації, її аналіз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9BBB59"/>
                <w:sz w:val="20"/>
                <w:szCs w:val="20"/>
              </w:rPr>
            </w:pPr>
            <w:r>
              <w:rPr>
                <w:color w:val="9BBB5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Художнє конструювання вироб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ехнологічний процес виготовлення проектованого вироб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поряджувальні робо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езентація результатів проектної діяльност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ріативний модул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b/>
                <w:b/>
                <w:sz w:val="32"/>
              </w:rPr>
            </w:pPr>
            <w:r>
              <w:rPr>
                <w:b/>
              </w:rPr>
              <w:t>Технологія вишивання мереж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 год</w:t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и технології вишивання мережко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4 год</w:t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ізація робочого місця. Правила безпечної роботи та санітарно-гігієнічні вимоги. </w:t>
            </w:r>
          </w:p>
          <w:p>
            <w:pPr>
              <w:pStyle w:val="Normal"/>
              <w:rPr/>
            </w:pPr>
            <w:r>
              <w:rPr/>
              <w:t xml:space="preserve">Вишивка як вид оздоблення текстильних матеріалі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8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і відомості про види технік вишивання. Техніки вишивання, характерні для свого регіон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9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ежки – прозора лічильна техніка вишивання. Оздоблення одягу прозорими техніками вишивання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озиція виробу, оздобленого мережками. Особливості поєднання поверхнево-нашивних і прозоро-лічильних технік під час вишивання виробі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іали та інструменти для виконання мережок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ологія виконання мережок. Найпростіші види мережок: "одинарний прутик", "подвійний прутик", "роздільний прутик"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ектування, виготовлення та оздоблення виробів вишивко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</w:t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авила безпечної праці, санітарно-гігієнічні вимоги та організація робочого місця.</w:t>
            </w:r>
          </w:p>
          <w:p>
            <w:pPr>
              <w:pStyle w:val="Normal"/>
              <w:rPr/>
            </w:pPr>
            <w:r>
              <w:rPr/>
              <w:t xml:space="preserve">Вибір та обґрунтування теми проекту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шук аналогів та їх аналіз. Робота з інформаційними джерелам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орення банку ідей. Аналіз та систематизація інформації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ладання опису виробу, як виду проектної документації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онання ескізу задуманого виробу (</w:t>
            </w:r>
            <w:r>
              <w:rPr>
                <w:i/>
              </w:rPr>
              <w:t>сюжет, форма виробу, розміри, місце розташування малюнка тощо</w:t>
            </w:r>
            <w:r>
              <w:rPr/>
              <w:t>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ір інструментів та матеріалів. Технологічна послідовність виготовлення вироб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готовлення  вироб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обка країв виробу торочками. Остаточна обробка вишитого вироб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гляд за виробом. Контроль якості виробу. Естетична та економічна оцінка вироб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зентація та оцінка проектної діяльност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год</w:t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ист проекту. Умови  практичного втілення проекту. Самооцінювання та оцінювання результатів проектної діяльност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ріативний модуль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ологія електротехнічних робі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+6 год</w:t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1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Основи електротехнічних робі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+1 год</w:t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ерела та споживачі електричної енергії. Альтернативні джерела електричної енергії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4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и. Маркування проводів. Електромонтажний інструмент та прийоми роботи з ними. Контрольно-вимірювальні прилади (неоновий пробник, амперметр, вольтметр, лічильник електроенергії тощо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ичне коло. Паралельне та послідовне з’єднання елементів електричного кола. Побутові освітлювальні та нагрівальні електроприлади. Паспортні дані електроприладі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тя про квартирну електричну мережу. Побутова електроарматура. Поняття про захист електричної мережі (плавкі запобіжники, автоматичні пристрої захисту)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7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кторний двигун: будова, принцип дії, призначення. Технічний догляд за електродвигун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менти автоматики та електроніки (напівпровідникові прилади). Поняття про автоматичні систе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1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безпечної праці під час виконання електромонтажних робіт. Перша допомога при ураженні електричним струм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вчальний практику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9+5 год</w:t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йоми роботи електромонтажним інструменто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овка проводів до електромонтажних робі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розгалуженого  електричного кола з паралельним та послідовним з’єднанням споживачів і джерел електроенергії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розгалуженого  електричного кола з паралельним та послідовним з’єднанням споживачів і джерел електроенергії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мірювання параметрів електричного ко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обутових освітлювальних та нагрівальних електроприладів (визначення несправностей та способи їх усуненн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обутових освітлювальних та нагрівальних електроприладів (визначення несправностей та способи їх усунення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вчення будови електротехнічної арматур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обка простої квартирної освітлювальної мережі (одна кімната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обка простої квартирної освітлювальної мережі (одна кімната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вчення будови електричних приладів з електродвигунами. Читання паспортних даних побутових електроприладі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ні та складальні робо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ні та складальні робо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ірка справності напівпровідникового діода та транзистор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3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firstLine="19"/>
              <w:rPr>
                <w:b/>
                <w:b/>
                <w:i/>
                <w:i/>
                <w:color w:val="000000"/>
                <w:spacing w:val="-1"/>
              </w:rPr>
            </w:pPr>
            <w:r>
              <w:rPr>
                <w:b/>
                <w:i/>
              </w:rPr>
              <w:t>Підсумкове занятт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год</w:t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оцінювання та оцінювання результатів проектної діяльност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І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ріативний модуль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ологія вирощування рослин  та догляд за ни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 год</w:t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Основи технології  вирощування рослин  та догляду за ни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год</w:t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Технологія вирощування лікарських рослин</w:t>
            </w:r>
            <w:r>
              <w:rPr>
                <w:rFonts w:cs="Times New Roman" w:ascii="Times New Roman" w:hAnsi="Times New Roman"/>
                <w:i/>
              </w:rPr>
              <w:br/>
            </w:r>
            <w:r>
              <w:rPr>
                <w:rFonts w:cs="Times New Roman" w:ascii="Times New Roman" w:hAnsi="Times New Roman"/>
              </w:rPr>
              <w:t xml:space="preserve">Лікарські рослини у народній медицині, їх значення. Види лікарських рослин (нагідки, ехінацея, наперстянка, ромашка лікарська,  звіробій, череда,  живокість, чорнобривці,  меліса,  м’ята).  Лікарські рослини свого регіону. Біологічні ознаки лікарських рослин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6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Характеристика лікарських рослин за терміном цвітіння, висотою, розміром та кольором квітів. </w:t>
            </w:r>
          </w:p>
          <w:p>
            <w:pPr>
              <w:pStyle w:val="Iauiu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Умови вирощування лікарських рослин. Грунти.</w:t>
            </w:r>
          </w:p>
          <w:p>
            <w:pPr>
              <w:pStyle w:val="Iauiu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вентар для заготівлі рослин.</w:t>
              <w:br/>
              <w:t xml:space="preserve">Терміни заготівлі, способи зберігання.  Отруйні квіткові рослин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7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pacing w:val="-4"/>
                <w:kern w:val="2"/>
                <w:szCs w:val="24"/>
              </w:rPr>
              <w:t>Технологія вирощування декоративних кущів</w:t>
            </w:r>
            <w:r>
              <w:rPr>
                <w:rFonts w:cs="Times New Roman" w:ascii="Times New Roman" w:hAnsi="Times New Roman"/>
                <w:b/>
                <w:szCs w:val="24"/>
              </w:rPr>
              <w:br/>
            </w:r>
            <w:r>
              <w:rPr>
                <w:rFonts w:cs="Times New Roman" w:ascii="Times New Roman" w:hAnsi="Times New Roman"/>
                <w:szCs w:val="24"/>
              </w:rPr>
              <w:t xml:space="preserve">Місце декоративних кущових рослин в озелененні території. Їх естетична і захисна роль. Загальна характеристика  традиційних українських декоративних кущів (калина, бузок, жасмин)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8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Загальна характеристика грунтів, які використовують для кущових декоративних рослин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9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Способи розмноження, садіння, догляд  за рослинам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хист від шкідників і хвороб.</w:t>
            </w:r>
          </w:p>
          <w:p>
            <w:pPr>
              <w:pStyle w:val="Iauiu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знайомлення з основними шкідниками і хворобами рослин та методами боротьби з ни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ереваги біологічних методів. Способи екологічно чистих методів боротьби зі шкідниками і хворобами росли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pacing w:val="-2"/>
                <w:kern w:val="2"/>
                <w:szCs w:val="24"/>
              </w:rPr>
              <w:t>Охорона навколишнього середовищ</w:t>
            </w:r>
            <w:r>
              <w:rPr>
                <w:rFonts w:cs="Times New Roman" w:ascii="Times New Roman" w:hAnsi="Times New Roman"/>
                <w:i/>
                <w:szCs w:val="24"/>
              </w:rPr>
              <w:t>а</w:t>
            </w:r>
          </w:p>
          <w:p>
            <w:pPr>
              <w:pStyle w:val="Iauiu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оняття про зв’язок виробничої діяльності людини з навколишнім природним середовищем. Екологічна ситуація в Україні та в світі в цілому у зв’</w:t>
            </w:r>
            <w:r>
              <w:rPr>
                <w:rFonts w:cs="Times New Roman" w:ascii="Times New Roman" w:hAnsi="Times New Roman"/>
                <w:spacing w:val="-2"/>
                <w:kern w:val="2"/>
                <w:szCs w:val="24"/>
              </w:rPr>
              <w:t>язку зі стрімким науково-технічним прогресо</w:t>
            </w:r>
            <w:r>
              <w:rPr>
                <w:rFonts w:cs="Times New Roman" w:ascii="Times New Roman" w:hAnsi="Times New Roman"/>
                <w:szCs w:val="24"/>
              </w:rPr>
              <w:t>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Характеристика можливих джерел забруднення н</w:t>
            </w:r>
            <w:r>
              <w:rPr>
                <w:rFonts w:cs="Times New Roman" w:ascii="Times New Roman" w:hAnsi="Times New Roman"/>
                <w:spacing w:val="-2"/>
                <w:kern w:val="2"/>
                <w:szCs w:val="24"/>
              </w:rPr>
              <w:t>авколишнього середовища від сільськогоспод</w:t>
            </w:r>
            <w:r>
              <w:rPr>
                <w:rFonts w:cs="Times New Roman" w:ascii="Times New Roman" w:hAnsi="Times New Roman"/>
                <w:szCs w:val="24"/>
              </w:rPr>
              <w:t>арського виробництва. Шляхи охорони ґрунту від вітрової і водяної ерозії, руйнівної дії тракторів та м</w:t>
            </w:r>
            <w:r>
              <w:rPr>
                <w:rFonts w:cs="Times New Roman" w:ascii="Times New Roman" w:hAnsi="Times New Roman"/>
                <w:spacing w:val="-2"/>
                <w:kern w:val="2"/>
                <w:szCs w:val="24"/>
              </w:rPr>
              <w:t xml:space="preserve">ашинно-тракторних агрегатів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pacing w:val="-2"/>
                <w:kern w:val="2"/>
                <w:sz w:val="20"/>
                <w:szCs w:val="20"/>
              </w:rPr>
            </w:pPr>
            <w:r>
              <w:rPr>
                <w:rFonts w:cs="Times New Roman"/>
                <w:spacing w:val="-2"/>
                <w:kern w:val="2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kern w:val="2"/>
              </w:rPr>
              <w:t>Засоби запобiга</w:t>
            </w:r>
            <w:r>
              <w:rPr/>
              <w:t>ння забруднення великих водойм, повітря, знищення рослинного і тваринного світу в природ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Поняття про екологічно чисті технології у сільському господарстві, перспективи їх розвитку в Україні, екологічно чисті види енергії, замкнуті, безвідходні цикли виробництва продукції рослинництва і тваринниц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2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9BBB59"/>
              </w:rPr>
            </w:pPr>
            <w:r>
              <w:rPr>
                <w:b/>
                <w:i/>
              </w:rPr>
              <w:t>Проектування, вирощування лікарських рослин та декоративних кущ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 год</w:t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6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cs="Times New Roman" w:ascii="Times New Roman" w:hAnsi="Times New Roman"/>
              </w:rPr>
              <w:t>Визначення завдань проекту. Використання лікарських рослин у поєднанні із декоративними кущами для озеленення території (школи, дитячого садка, парку, присадибної ділянки тощо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7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/>
            </w:pPr>
            <w:r>
              <w:rPr>
                <w:rFonts w:cs="Times New Roman" w:ascii="Times New Roman" w:hAnsi="Times New Roman"/>
              </w:rPr>
              <w:t xml:space="preserve">Пошук інформації про лікарські рослини, які можна використати для озеленення території та декоративні кущі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8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ворення ескізного  малюнка розташування квітів та кущів на території для озеленення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9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ахування призначення рослин, кліматичних умов, видів грунтів, регіональних традицій, терміну цвітіння квітів, впливу на навколишнє середовище.</w:t>
            </w:r>
          </w:p>
          <w:p>
            <w:pPr>
              <w:pStyle w:val="Normal"/>
              <w:shd w:fill="FFFFFF" w:val="clear"/>
              <w:spacing w:lineRule="exact" w:line="216"/>
              <w:ind w:firstLine="19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/>
              <w:t>Визначення орієнтовної вартості проект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3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firstLine="19"/>
              <w:rPr>
                <w:b/>
                <w:b/>
                <w:i/>
                <w:i/>
                <w:color w:val="000000"/>
                <w:spacing w:val="-1"/>
              </w:rPr>
            </w:pPr>
            <w:r>
              <w:rPr>
                <w:b/>
                <w:i/>
              </w:rPr>
              <w:t>Презентація виконаних проек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год</w:t>
            </w:r>
          </w:p>
        </w:tc>
      </w:tr>
      <w:tr>
        <w:trPr>
          <w:trHeight w:val="3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ind w:firstLine="19"/>
              <w:rPr>
                <w:color w:val="000000"/>
                <w:spacing w:val="-1"/>
                <w:sz w:val="20"/>
                <w:szCs w:val="20"/>
              </w:rPr>
            </w:pPr>
            <w:r>
              <w:rPr/>
              <w:t>Захист проекту. Умови  практичного втілення проекту. Самооцінювання та оцінювання результатів проектної діяльності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gency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Arial" w:hAnsi="Arial" w:eastAsia="Calibri" w:cs="Arial"/>
      <w:color w:val="auto"/>
      <w:sz w:val="24"/>
      <w:szCs w:val="20"/>
      <w:lang w:val="uk-UA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TableText">
    <w:name w:val="Table Tex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autoSpaceDE w:val="false"/>
      <w:bidi w:val="0"/>
      <w:spacing w:lineRule="atLeast" w:line="220" w:before="50" w:after="0"/>
      <w:ind w:left="60" w:right="6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unkt">
    <w:name w:val="Punkt"/>
    <w:basedOn w:val="TextBodyIndent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20:06:00Z</dcterms:created>
  <dc:creator>Customer</dc:creator>
  <dc:description/>
  <cp:keywords/>
  <dc:language>en-US</dc:language>
  <cp:lastModifiedBy>Customer</cp:lastModifiedBy>
  <dcterms:modified xsi:type="dcterms:W3CDTF">2012-09-20T20:08:00Z</dcterms:modified>
  <cp:revision>3</cp:revision>
  <dc:subject/>
  <dc:title>Перевірено                                                                                  Затверджую</dc:title>
</cp:coreProperties>
</file>