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еревірено                                                                                  Затверджую</w:t>
      </w:r>
    </w:p>
    <w:p>
      <w:pPr>
        <w:pStyle w:val="Normal"/>
        <w:rPr/>
      </w:pPr>
      <w:r>
        <w:rPr/>
        <w:t>Заступник директора з навчально-виховної                            Директор школи</w:t>
      </w:r>
    </w:p>
    <w:p>
      <w:pPr>
        <w:pStyle w:val="Normal"/>
        <w:rPr/>
      </w:pPr>
      <w:r>
        <w:rPr/>
        <w:t>роботи ____________ /Лівадіна Т. В./                                      ____________ /Бєлікова Ю. М./</w:t>
      </w:r>
    </w:p>
    <w:p>
      <w:pPr>
        <w:pStyle w:val="Normal"/>
        <w:rPr/>
      </w:pPr>
      <w:r>
        <w:rPr/>
        <w:t>«___» ___________ 20____ р.                                                    «___» ___________ 20____ р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8 </w:t>
      </w:r>
      <w:r>
        <w:rPr>
          <w:b/>
          <w:sz w:val="36"/>
          <w:szCs w:val="36"/>
          <w:lang w:val="en-US"/>
        </w:rPr>
        <w:t>клас</w:t>
      </w:r>
    </w:p>
    <w:p>
      <w:pPr>
        <w:pStyle w:val="Normal"/>
        <w:ind w:left="3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матичн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48"/>
        <w:gridCol w:w="1320"/>
      </w:tblGrid>
      <w:tr>
        <w:trPr>
          <w:trHeight w:val="6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озділу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розділ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>
          <w:trHeight w:val="2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вивчення матеріалів та способів їх оброб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іативний моду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іативний моду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іативний моду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час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аріативні модулі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Технологія вишивання мережкам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808"/>
        <w:gridCol w:w="24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rFonts w:ascii="Agency FB" w:hAnsi="Agency FB" w:cs="Agency FB"/>
              </w:rPr>
            </w:pPr>
            <w:r>
              <w:rPr/>
              <w:t>з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/>
              <w:t>Назва те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</w:t>
            </w:r>
          </w:p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eastAsia="Agency FB" w:cs="Agency FB" w:ascii="Agency FB" w:hAnsi="Agency FB"/>
              </w:rPr>
              <w:t xml:space="preserve"> </w:t>
            </w:r>
            <w:r>
              <w:rPr/>
              <w:t>годин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технології вишивання мережко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ування та виготовлення виробів, оздоблених мережко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ія та оцінка результатів проект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ехнологія електротехнічних робіт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11"/>
        <w:gridCol w:w="24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. п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год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електротехнічних робі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ий практику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умкове занятт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Всь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Технологія вирощування рослин  та догляд за ним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808"/>
        <w:gridCol w:w="24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rFonts w:ascii="Agency FB" w:hAnsi="Agency FB" w:cs="Agency FB"/>
              </w:rPr>
            </w:pPr>
            <w:r>
              <w:rPr/>
              <w:t>з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/>
              <w:t>Назва те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</w:t>
            </w:r>
          </w:p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eastAsia="Agency FB" w:cs="Agency FB" w:ascii="Agency FB" w:hAnsi="Agency FB"/>
              </w:rPr>
              <w:t xml:space="preserve"> </w:t>
            </w:r>
            <w:r>
              <w:rPr/>
              <w:t>годин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технології  вирощування рослин  та догляду за ним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ування, вирощування лікарських рослин та декоративних кущ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ія виконаних проект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131"/>
        <w:gridCol w:w="1440"/>
      </w:tblGrid>
      <w:tr>
        <w:trPr>
          <w:trHeight w:val="5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0"/>
              </w:rPr>
              <w:t>Зміст навчального матеріал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І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варіантний моду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и вивчення матеріалів та способів їх обро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інаторика у художньому конструюванні. Симетрія і асиметрія. Ритм. Динамічні й статичні форми. Рівновага. Фактура матеріал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іали хімічного походження (штучні, синтетичні). Їх переваги і недоліки у порівнянні із натуральними матеріалами. Способи отримання штучних і синтетичних матеріалів. Їх вплив на здоров’я людини і навколишнє середовищ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омості про основні базові технології: механічні, хімічні, біологічні, енергетичні, інформаційн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робочого місця.</w:t>
            </w:r>
          </w:p>
          <w:p>
            <w:pPr>
              <w:pStyle w:val="Normal"/>
              <w:rPr/>
            </w:pPr>
            <w:r>
              <w:rPr/>
              <w:t>Технологія ручної обробки металу (розмічання, різання слюсарною ножівкою, обпилювання тощ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технічної графіки: проеціювання на дві, три площини, нанесення розмір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ескізного малюнку виробу із зазначенням інформації необхідної для його виготовле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рументи для ручної обробки мета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рументи для ручної обробки мета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’єднання дета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яджувальні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шук необхідної інформації, її аналі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BBB59"/>
              </w:rPr>
            </w:pPr>
            <w:r>
              <w:rPr/>
              <w:t>Пошук необхідної інформації, її аналі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BBB59"/>
                <w:sz w:val="20"/>
                <w:szCs w:val="20"/>
              </w:rPr>
            </w:pPr>
            <w:r>
              <w:rPr>
                <w:color w:val="9BBB5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удожнє конструювання вир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ологічний процес виготовлення проектованого вироб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оряджувальні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ія результатів проектної діяль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іативний модул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32"/>
              </w:rPr>
            </w:pPr>
            <w:r>
              <w:rPr>
                <w:b/>
              </w:rPr>
              <w:t>Технологія вишивання мереж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и технології вишивання мережк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4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робочого місця. Правила безпечної роботи та санітарно-гігієнічні вимоги. </w:t>
            </w:r>
          </w:p>
          <w:p>
            <w:pPr>
              <w:pStyle w:val="Normal"/>
              <w:rPr/>
            </w:pPr>
            <w:r>
              <w:rPr/>
              <w:t xml:space="preserve">Вишивка як вид оздоблення текстильних матеріалі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і відомості про види технік вишивання. Техніки вишивання, характерні для свого регіо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ежки – прозора лічильна техніка вишивання. Оздоблення одягу прозорими техніками вишиванн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ія виробу, оздобленого мережками. Особливості поєднання поверхнево-нашивних і прозоро-лічильних технік під час вишивання виробі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іали та інструменти для виконання мережо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ія виконання мережок. Найпростіші види мережок: "одинарний прутик", "подвійний прутик", "роздільний прутик"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ування, виготовлення та оздоблення виробів вишивк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безпечної праці, санітарно-гігієнічні вимоги та організація робочого місця.</w:t>
            </w:r>
          </w:p>
          <w:p>
            <w:pPr>
              <w:pStyle w:val="Normal"/>
              <w:rPr/>
            </w:pPr>
            <w:r>
              <w:rPr/>
              <w:t xml:space="preserve">Вибір та обґрунтування теми проект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шук аналогів та їх аналіз. Робота з інформаційними джерелам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банку ідей. Аналіз та систематизація інформа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ання опису виробу, як виду проектної документації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ескізу задуманого виробу (</w:t>
            </w:r>
            <w:r>
              <w:rPr>
                <w:i/>
              </w:rPr>
              <w:t>сюжет, форма виробу, розміри, місце розташування малюнка тощо</w:t>
            </w:r>
            <w:r>
              <w:rPr/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ір інструментів та матеріалів. Технологічна послідовність виготовлення вироб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 вироб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обка країв виробу торочками. Остаточна обробка вишитого вироб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ляд за виробом. Контроль якості виробу. Естетична та економічна оцінка вироб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зентація та оцінка проектної діяль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ист проекту. Умови  практичного втілення проекту. Самооцінювання та оцінювання результатів проектної діяль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іативний модул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ія електротехнічних роб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+6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Основи електротехнічних робі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+1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а та споживачі електричної енергії. Альтернативні джерела електричної енерг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. Маркування проводів. Електромонтажний інструмент та прийоми роботи з ними. Контрольно-вимірювальні прилади (неоновий пробник, амперметр, вольтметр, лічильник електроенергії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не коло. Паралельне та послідовне з’єднання елементів електричного кола. Побутові освітлювальні та нагрівальні електроприлади. Паспортні дані електроприла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тя про квартирну електричну мережу. Побутова електроарматура. Поняття про захист електричної мережі (плавкі запобіжники, автоматичні пристрої захисту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орний двигун: будова, принцип дії, призначення. Технічний догляд за електродвигун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менти автоматики та електроніки (напівпровідникові прилади). Поняття про автоматичні систе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печної праці під час виконання електромонтажних робіт. Перша допомога при ураженні електричним струм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ий практик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9+5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и роботи електромонтажним інструмен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проводів до електромонтажних робі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озгалуженого  електричного кола з паралельним та послідовним з’єднанням споживачів і джерел електроенерг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озгалуженого  електричного кола з паралельним та послідовним з’єднанням споживачів і джерел електроенерг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мірювання параметрів електричного к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бутових освітлювальних та нагрівальних електроприладів (визначення несправностей та способи їх усуненн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бутових освітлювальних та нагрівальних електроприладів (визначення несправностей та способи їх усуненн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 будови електротехнічної арматур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простої квартирної освітлювальної мережі (одна кімнат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простої квартирної освітлювальної мережі (одна кімнат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 будови електричних приладів з електродвигунами. Читання паспортних даних побутових електроприла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ні та складальні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ні та складальні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ірка справності напівпровідникового діода та транзист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9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</w:rPr>
              <w:t>Підсумкове за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інювання та оцінювання результатів проектної діяль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іативний модуль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ія вирощування рослин  та догляд за н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снови технології  вирощування рослин  та догляду за 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хнологія вирощування лікарських рослин</w:t>
            </w:r>
            <w:r>
              <w:rPr>
                <w:rFonts w:cs="Times New Roman" w:ascii="Times New Roman" w:hAnsi="Times New Roman"/>
                <w:i/>
              </w:rPr>
              <w:br/>
            </w:r>
            <w:r>
              <w:rPr>
                <w:rFonts w:cs="Times New Roman" w:ascii="Times New Roman" w:hAnsi="Times New Roman"/>
              </w:rPr>
              <w:t xml:space="preserve">Лікарські рослини у народній медицині, їх значення. Види лікарських рослин (нагідки, ехінацея, наперстянка, ромашка лікарська,  звіробій, череда,  живокість, чорнобривці,  меліса,  м’ята).  Лікарські рослини свого регіону. Біологічні ознаки лікарських росли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Характеристика лікарських рослин за терміном цвітіння, висотою, розміром та кольором квітів. </w:t>
            </w:r>
          </w:p>
          <w:p>
            <w:pPr>
              <w:pStyle w:val="Iaui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мови вирощування лікарських рослин. Грунти.</w:t>
            </w:r>
          </w:p>
          <w:p>
            <w:pPr>
              <w:pStyle w:val="Iaui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вентар для заготівлі рослин.</w:t>
              <w:br/>
              <w:t xml:space="preserve">Терміни заготівлі, способи зберігання.  Отруйні квіткові рослин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4"/>
                <w:kern w:val="2"/>
                <w:szCs w:val="24"/>
              </w:rPr>
              <w:t>Технологія вирощування декоративних кущів</w:t>
            </w:r>
            <w:r>
              <w:rPr>
                <w:rFonts w:cs="Times New Roman" w:ascii="Times New Roman" w:hAnsi="Times New Roman"/>
                <w:b/>
                <w:szCs w:val="24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 xml:space="preserve">Місце декоративних кущових рослин в озелененні території. Їх естетична і захисна роль. Загальна характеристика  традиційних українських декоративних кущів (калина, бузок, жасмин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агальна характеристика грунтів, які використовують для кущових декоративних росли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пособи розмноження, садіння, догляд  за рослинам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ист від шкідників і хвороб.</w:t>
            </w:r>
          </w:p>
          <w:p>
            <w:pPr>
              <w:pStyle w:val="Iaui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знайомлення з основними шкідниками і хворобами рослин та методами боротьби з 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ереваги біологічних методів. Способи екологічно чистих методів боротьби зі шкідниками і хворобами росл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2"/>
                <w:kern w:val="2"/>
                <w:szCs w:val="24"/>
              </w:rPr>
              <w:t>Охорона навколишнього середовищ</w:t>
            </w:r>
            <w:r>
              <w:rPr>
                <w:rFonts w:cs="Times New Roman" w:ascii="Times New Roman" w:hAnsi="Times New Roman"/>
                <w:i/>
                <w:szCs w:val="24"/>
              </w:rPr>
              <w:t>а</w:t>
            </w:r>
          </w:p>
          <w:p>
            <w:pPr>
              <w:pStyle w:val="Iaui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няття про зв’язок виробничої діяльності людини з навколишнім природним середовищем. Екологічна ситуація в Україні та в світі в цілому у зв’</w:t>
            </w:r>
            <w:r>
              <w:rPr>
                <w:rFonts w:cs="Times New Roman" w:ascii="Times New Roman" w:hAnsi="Times New Roman"/>
                <w:spacing w:val="-2"/>
                <w:kern w:val="2"/>
                <w:szCs w:val="24"/>
              </w:rPr>
              <w:t>язку зі стрімким науково-технічним прогресо</w:t>
            </w:r>
            <w:r>
              <w:rPr>
                <w:rFonts w:cs="Times New Roman" w:ascii="Times New Roman" w:hAnsi="Times New Roman"/>
                <w:szCs w:val="24"/>
              </w:rPr>
              <w:t>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Характеристика можливих джерел забруднення н</w:t>
            </w:r>
            <w:r>
              <w:rPr>
                <w:rFonts w:cs="Times New Roman" w:ascii="Times New Roman" w:hAnsi="Times New Roman"/>
                <w:spacing w:val="-2"/>
                <w:kern w:val="2"/>
                <w:szCs w:val="24"/>
              </w:rPr>
              <w:t>авколишнього середовища від сільськогоспод</w:t>
            </w:r>
            <w:r>
              <w:rPr>
                <w:rFonts w:cs="Times New Roman" w:ascii="Times New Roman" w:hAnsi="Times New Roman"/>
                <w:szCs w:val="24"/>
              </w:rPr>
              <w:t>арського виробництва. Шляхи охорони ґрунту від вітрової і водяної ерозії, руйнівної дії тракторів та м</w:t>
            </w:r>
            <w:r>
              <w:rPr>
                <w:rFonts w:cs="Times New Roman" w:ascii="Times New Roman" w:hAnsi="Times New Roman"/>
                <w:spacing w:val="-2"/>
                <w:kern w:val="2"/>
                <w:szCs w:val="24"/>
              </w:rPr>
              <w:t xml:space="preserve">ашинно-тракторних агрегаті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kern w:val="2"/>
                <w:sz w:val="20"/>
                <w:szCs w:val="20"/>
              </w:rPr>
            </w:pPr>
            <w:r>
              <w:rPr>
                <w:rFonts w:cs="Times New Roman"/>
                <w:spacing w:val="-2"/>
                <w:kern w:val="2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kern w:val="2"/>
              </w:rPr>
              <w:t>Засоби запобiга</w:t>
            </w:r>
            <w:r>
              <w:rPr/>
              <w:t>ння забруднення великих водойм, повітря, знищення рослинного і тваринного світу в природ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няття про екологічно чисті технології у сільському господарстві, перспективи їх розвитку в Україні, екологічно чисті види енергії, замкнуті, безвідходні цикли виробництва продукції рослинництва і тваринниц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BBB59"/>
              </w:rPr>
            </w:pPr>
            <w:r>
              <w:rPr>
                <w:b/>
                <w:i/>
              </w:rPr>
              <w:t>Проектування, вирощування лікарських рослин та декоративних кущ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</w:rPr>
              <w:t>Визначення завдань проекту. Використання лікарських рослин у поєднанні із декоративними кущами для озеленення території (школи, дитячого садка, парку, присадибної ділянки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</w:rPr>
              <w:t xml:space="preserve">Пошук інформації про лікарські рослини, які можна використати для озеленення території та декоративні кущ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ескізного  малюнка розташування квітів та кущів на території для озелененн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хування призначення рослин, кліматичних умов, видів грунтів, регіональних традицій, терміну цвітіння квітів, впливу на навколишнє середовище.</w:t>
            </w:r>
          </w:p>
          <w:p>
            <w:pPr>
              <w:pStyle w:val="Normal"/>
              <w:shd w:fill="FFFFFF" w:val="clear"/>
              <w:spacing w:lineRule="exact" w:line="216"/>
              <w:ind w:firstLine="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  <w:t>Визначення орієнтовної вартості проек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9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</w:rPr>
              <w:t>Презентація виконаних прое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9"/>
              <w:rPr>
                <w:color w:val="000000"/>
                <w:spacing w:val="-1"/>
                <w:sz w:val="20"/>
                <w:szCs w:val="20"/>
              </w:rPr>
            </w:pPr>
            <w:r>
              <w:rPr/>
              <w:t>Захист проекту. Умови  практичного втілення проекту. Самооцінювання та оцінювання результатів проектної діяль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 w:before="50" w:after="0"/>
      <w:ind w:left="60" w:right="6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08:00Z</dcterms:created>
  <dc:creator>Customer</dc:creator>
  <dc:description/>
  <cp:keywords/>
  <dc:language>en-US</dc:language>
  <cp:lastModifiedBy>Customer</cp:lastModifiedBy>
  <dcterms:modified xsi:type="dcterms:W3CDTF">2012-09-20T20:08:00Z</dcterms:modified>
  <cp:revision>2</cp:revision>
  <dc:subject/>
  <dc:title>Перевірено                                                                                  Затверджую</dc:title>
</cp:coreProperties>
</file>