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еревірено                                                                                  Затверджую</w:t>
      </w:r>
    </w:p>
    <w:p>
      <w:pPr>
        <w:pStyle w:val="Normal"/>
        <w:rPr/>
      </w:pPr>
      <w:r>
        <w:rPr/>
        <w:t>Заступник директора з навчально-виховної                            Директор школи</w:t>
      </w:r>
    </w:p>
    <w:p>
      <w:pPr>
        <w:pStyle w:val="Normal"/>
        <w:rPr/>
      </w:pPr>
      <w:r>
        <w:rPr/>
        <w:t>роботи ____________ /Лівадіна Т. В./                                      ____________ /Бєлікова Ю. М./</w:t>
      </w:r>
    </w:p>
    <w:p>
      <w:pPr>
        <w:pStyle w:val="Normal"/>
        <w:rPr/>
      </w:pPr>
      <w:r>
        <w:rPr/>
        <w:t>«___» ___________ 20____ р.                                                    «___» ___________ 20____ р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6 </w:t>
      </w:r>
      <w:r>
        <w:rPr>
          <w:b/>
          <w:sz w:val="36"/>
          <w:szCs w:val="36"/>
          <w:lang w:val="en-US"/>
        </w:rPr>
        <w:t>клас</w:t>
      </w:r>
    </w:p>
    <w:p>
      <w:pPr>
        <w:pStyle w:val="Normal"/>
        <w:ind w:left="3240" w:hanging="0"/>
        <w:rPr>
          <w:b/>
          <w:b/>
          <w:sz w:val="14"/>
          <w:szCs w:val="36"/>
        </w:rPr>
      </w:pPr>
      <w:r>
        <w:rPr>
          <w:b/>
          <w:sz w:val="14"/>
          <w:szCs w:val="36"/>
        </w:rPr>
      </w:r>
    </w:p>
    <w:p>
      <w:pPr>
        <w:pStyle w:val="Normal"/>
        <w:jc w:val="center"/>
        <w:rPr/>
      </w:pPr>
      <w:r>
        <w:rPr/>
        <w:t>Тематичний план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581"/>
        <w:gridCol w:w="896"/>
        <w:gridCol w:w="17"/>
      </w:tblGrid>
      <w:tr>
        <w:trPr>
          <w:trHeight w:val="5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зділу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розді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>
          <w:trHeight w:val="53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я виготовлення та оздоблення виробів вишивкою (за зразко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ування, виготовлення та оздоблення виробів вишивкою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зентація результатів проектної діяльності.  Оцінювання результатів проектної діяльності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іативний моду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3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час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u w:val="single"/>
        </w:rPr>
        <w:t>Варіативний модуль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/>
        <w:t>Технологія виготовлення м’якої іграшк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262"/>
        <w:gridCol w:w="2280"/>
      </w:tblGrid>
      <w:tr>
        <w:trPr>
          <w:trHeight w:val="5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.п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ин</w:t>
            </w:r>
          </w:p>
        </w:tc>
      </w:tr>
      <w:tr>
        <w:trPr>
          <w:trHeight w:val="5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технології виготовлення м’якої іграш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ування і виготовлення виробу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</w:tr>
      <w:tr>
        <w:trPr>
          <w:trHeight w:val="2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ія виготовлених виробі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491"/>
        <w:gridCol w:w="1320"/>
      </w:tblGrid>
      <w:tr>
        <w:trPr>
          <w:trHeight w:val="5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Зміст навчального матеріал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варіантний моду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Технологія 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отовлення та оздоблення виробів вишивкою (за зразко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6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вишивка – традиційний вид оздоблення виробів. Види виробів, оздоблених вишивкою. Правила безпечної праці, санітарно-гігієнічні вимоги та організація робочого місц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и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иши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бавовняна, ллян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тя про ткацьке переплетенн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няне переплетення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і шви і строчки. Машинна вишивка. Використання комп’ютерної техніки у вишиванні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ливості перенесення малюнка для вишивання на різні види тканин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менти та пристосування (п’яльц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напер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ля вишиванн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ія виконання ручних з’єднувальних та оздоблювальних швів (штапівки, стебловий і тамбурний шви).    Графічне зображення швів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ія виконання ручних з’єднувальних та оздоблювальних швів (косий хрестик, козлик, проста гладь). Технологія виготовлення (оздоблення) виробу.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оектування,  виготовлення та оздоблення виробів вишивко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 та види орнаментів. Рапорт. Правила безпечної праці, санітарно-гігієнічні вимоги та організація робочого місц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про композицію у вишивці. Символи в українській народній вишивц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 проектування: комбінування. Моделі-аналоги. Виявлення найкращих ознак у кожному зразку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ння  опису виробів, як виду проектної документації.  Критерії виготовлення вишитого вироб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ескізного малюнка виробу та  малюнка для вишивання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ір тканини, ниток для  виробу. Послідовність виготовлення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вироб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таточна обробка вишитого виробу. Догляд за вишитими виробам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волого-теплової обробки вишитих виробі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зентація результатів проектної діяльності.  Оцінювання результатів проектної діяльно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ія виробу. Оцінювання результатів проектної діяльнос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іативний моду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ія виготовлення м’якої іграш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6+3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Основи технології виготовлення м’якої іграш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4+1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робочого місця.</w:t>
            </w:r>
          </w:p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вила безпечної роботи та санітарно-гігієнічні вимоги.  </w:t>
            </w:r>
            <w:r>
              <w:rPr>
                <w:sz w:val="24"/>
                <w:szCs w:val="24"/>
                <w:lang w:val="ru-RU"/>
              </w:rPr>
              <w:t>М’яка  іграшки  у  сучасному  декоративно- ужитковому  мистецтв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Технологія  виготовлення  м’якої іграшки (плоскої, об’ємної</w:t>
            </w:r>
            <w:r>
              <w:rPr>
                <w:sz w:val="24"/>
                <w:szCs w:val="24"/>
                <w:lang w:val="uk-UA"/>
              </w:rPr>
              <w:t xml:space="preserve"> з помпонів</w:t>
            </w:r>
            <w:r>
              <w:rPr>
                <w:sz w:val="24"/>
                <w:szCs w:val="24"/>
                <w:lang w:val="ru-RU"/>
              </w:rPr>
              <w:t>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лоскі та об’ємні іграш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Матеріали  для виготовлення  м’якої іграшки  та  їх властивос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lang w:val="ru-RU"/>
              </w:rPr>
              <w:t xml:space="preserve">Інструменти та пристосування (наперсток, булавки, голки, ножиці)  для  шиття м’якої іграшки. </w:t>
            </w:r>
            <w:r>
              <w:rPr/>
              <w:t>Оздоблення іграш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 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 xml:space="preserve">Проектування та виготовлення вироб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+2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шук  виробів-аналогі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  <w:lang w:val="ru-RU"/>
              </w:rPr>
              <w:t>Розроблення ескізного малюнка м’</w:t>
            </w:r>
            <w:r>
              <w:rPr>
                <w:sz w:val="24"/>
                <w:szCs w:val="24"/>
                <w:lang w:val="uk-UA"/>
              </w:rPr>
              <w:t xml:space="preserve">якої іграш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иготовлення шаблонів.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ідготовка матеріалів до робот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готовлення іграш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готовлення іграш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готовлення іграш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готовлення іграш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готовлення іграш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готовлення іграш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здобленн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здобленн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нтроль якості вироб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Презентація виготовлених виробі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год</w:t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Презентація, самооцінка та оцінювання виробі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8:18:00Z</dcterms:created>
  <dc:creator>Customer</dc:creator>
  <dc:description/>
  <cp:keywords/>
  <dc:language>en-US</dc:language>
  <cp:lastModifiedBy>Customer</cp:lastModifiedBy>
  <dcterms:modified xsi:type="dcterms:W3CDTF">2012-09-20T18:29:00Z</dcterms:modified>
  <cp:revision>2</cp:revision>
  <dc:subject/>
  <dc:title>Перевірено                                                                                  Затверджую</dc:title>
</cp:coreProperties>
</file>