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еревірено                                                                                  Затверджую</w:t>
      </w:r>
    </w:p>
    <w:p>
      <w:pPr>
        <w:pStyle w:val="Normal"/>
        <w:rPr/>
      </w:pPr>
      <w:r>
        <w:rPr/>
        <w:t>Заступник директора з навчально-виховної                            Директор школи</w:t>
      </w:r>
    </w:p>
    <w:p>
      <w:pPr>
        <w:pStyle w:val="Normal"/>
        <w:rPr/>
      </w:pPr>
      <w:r>
        <w:rPr/>
        <w:t>роботи ____________ /Лівадіна Т. В./                                      ____________ /Бєлікова Ю. М./</w:t>
      </w:r>
    </w:p>
    <w:p>
      <w:pPr>
        <w:pStyle w:val="Normal"/>
        <w:rPr/>
      </w:pPr>
      <w:r>
        <w:rPr/>
        <w:t>«___» ___________ 20____ р.                                                    «___» ___________ 20____ 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алендарне   планування </w:t>
      </w:r>
      <w:r>
        <w:rPr>
          <w:b/>
          <w:bCs/>
          <w:sz w:val="20"/>
          <w:szCs w:val="20"/>
          <w:lang w:val="ru-RU"/>
        </w:rPr>
        <w:t xml:space="preserve">з трудового навчанн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9 клас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00"/>
        <w:gridCol w:w="372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тем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годи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іативний модуль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зділ 2. Проектування та виготовлення комплексного вироб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час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Варіативний модуль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хнологія електротехнічних робіт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560"/>
        <w:gridCol w:w="37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тем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 годин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и електротехнічних робіт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чальний практикум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сумкове заняття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551"/>
        <w:gridCol w:w="1620"/>
        <w:gridCol w:w="2160"/>
      </w:tblGrid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міст навчального матері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2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ріативний моду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ехнологія електротехнічних робіт  (</w:t>
            </w: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и електротехнічних робіт (5 го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вила безпечної праці під час виконання електромонтажних робі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ша допомога при ураженні електричним струм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жерела та споживачі електричної енергії. Альтернативні джерела електричної енергії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и. Маркування проводі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Електромонтажний інструмент та прийоми роботи з ним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о-вимірювальні прилади (неоновий пробник, амперметр, вольтметр, лічильник електроенергії тощ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ктричне коло. Паралельне та послідовне з’єднання елементів електричного ко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бутові освітлювальні та нагрівальні електроприлади. Паспортні дані електропри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тя про квартирну електричну мережу. Побутова електроармату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тя про захист електричної мережі (плавкі запобіжники, автоматичні пристрої захисту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екторний двигун: будова, принцип дії, призначення. Технічний догляд за електродвигу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менти автоматики та електроніки (напівпровідникові прилади). Поняття про автоматичні систе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вчальний практикум ( 11 го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йоми роботи електромонтажним інструментом. Підготовка проводів до електромонтажних робі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нтаж розгалуженого  електричного кола з паралельним та послідовним з’єднанням споживачів і джерел електроенерг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нтаж розгалуженого  електричного кола з паралельним та послідовним з’єднанням споживачів і джерел електроенерг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мірювання параметрів електричного к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монт побутових освітлювальних та нагрівальних електроприладів (визначення несправностей та способи їх усуненн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вчення будови електротехнічної армату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зробка простої квартирної освітлювальної мережі (одна кімнат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вчення будови електричних приладів з електродвигу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тання паспортних даних побутових електропри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тажні та складальні робо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евірка справності напівпровідникового діода та транзист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семестр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ектування та виготовлення комплексного виробу( 16+3 го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втоматизація, комп’ютеризація технологічних процесів, застосування промислових робот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стосування автоматичних приладів на виробництві та в побуті. Застосування комп’ютерної техніки у сучасних технологічних процес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озиційні матеріали як сучасний вид технологій із створення нових конструкційних матеріал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значення завдань проек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шук інформації, її аналіз відповідно до поставлених завда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нови біоніки  у проектуванні. Виконання моделей і макетів із різних матеріалів (пластилін, папір, картон, текстильний матеріал тощ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бір конструкційних матеріалів: деревина, метал, пластмаса, шкіра, камінь тощо (можливе їх поєднанн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бір інструментів та планування технологічного проце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Ескізний малюнок  проектованого вироб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озроблення необхідних документів для виготовлення вироб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ння проекту (комплексної робо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роблення рекл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лементарні економічні обґрунтування проекту, міні-маркетингові дослідж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хист проекту (комплексної роботи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наліз допущених недоліків. Оцінювання результатів проектної діяльності і вироб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03:00Z</dcterms:created>
  <dc:creator>Користувач</dc:creator>
  <dc:description/>
  <cp:keywords/>
  <dc:language>en-US</dc:language>
  <cp:lastModifiedBy>Customer</cp:lastModifiedBy>
  <dcterms:modified xsi:type="dcterms:W3CDTF">2012-09-20T18:03:00Z</dcterms:modified>
  <cp:revision>2</cp:revision>
  <dc:subject/>
  <dc:title>Календарне   планування </dc:title>
</cp:coreProperties>
</file>