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еревірено                                                                                          Затверджую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директора з навчально-виховної                                    Директор школи</w:t>
      </w:r>
    </w:p>
    <w:p>
      <w:pPr>
        <w:pStyle w:val="Normal"/>
        <w:rPr/>
      </w:pPr>
      <w:r>
        <w:rPr>
          <w:lang w:val="uk-UA"/>
        </w:rPr>
        <w:t>роботи ____________ /Лівадіна Т. В./                                              ____________ /Бєлікова Ю. М./</w:t>
      </w:r>
    </w:p>
    <w:p>
      <w:pPr>
        <w:pStyle w:val="Normal"/>
        <w:rPr>
          <w:lang w:val="uk-UA"/>
        </w:rPr>
      </w:pPr>
      <w:r>
        <w:rPr>
          <w:lang w:val="uk-UA"/>
        </w:rPr>
        <w:t>«___» ___________ 20____ р.                                                           «___» ___________ 20____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Тематично-поурочне планування з фізики. 8 клас.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 год. на тиждень ( 70 год. 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Номер уроку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Тема у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а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 семестр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ханічний рух ( 12 год.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еханічний рух. Відносність руху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упальний рух. Прямолінійний рівномірний рух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идкість руху та одиниці вимірювання. Графічне представлення руху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Лабораторна робота №1. Вимірювання швидкості руху тіл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рямолінійний нерівномірний рух. Рівномірний рух по колу. Пері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’язування задач на обчислення середньої швидкості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Лабораторна робота №2. Вимірювання частоти обертання тіл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еханічні коливання. Амплітуда, період, частота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Лабораторна робота №3. Дослідження коливань маятник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ук. Характеристики звуку. Вплив звуків на живі організми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Лабораторна робота №4. Вивчення характеристик звуку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uk-UA"/>
              </w:rPr>
              <w:t>Контрольна робота №1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Взаємодія тіл ( 19 год.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заємодія тіл. Закон інерції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са тіла. Вимірювання маси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ла. Сила тяжіння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ли пружності. Закон Гука. Вага тіла. Невагомість та перевантаження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Вимірювання сили. </w:t>
            </w:r>
            <w:r>
              <w:rPr>
                <w:b/>
                <w:i/>
                <w:sz w:val="20"/>
                <w:szCs w:val="20"/>
                <w:lang w:val="uk-UA"/>
              </w:rPr>
              <w:t>Лабораторна робота №5. Виготовлення динамомет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Лабораторна робота №6. Вимірювання ваги динамометро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ли тертя. Коефіцієнт тертя ковзання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Лабораторна робота №7. Вимірювання коефіцієнта тертя ковзанн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нодійна сили. Розв’язування задач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Контрольна робота №2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к і сила тиску. Одиниці тиску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к рідин і газів. Закон Паскаля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омер уроку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Тема у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а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’язування задач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лучені посудини. Гідравлічні посудини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мосферний тиск. Вимірювання атмосферного тиску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нометри. Рідинні насоси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штовхувальна сила. Умови плавання тіл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Контрольна робота №3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ідростатичне зважування. </w:t>
            </w:r>
            <w:r>
              <w:rPr>
                <w:b/>
                <w:i/>
                <w:sz w:val="20"/>
                <w:szCs w:val="20"/>
                <w:lang w:val="uk-UA"/>
              </w:rPr>
              <w:t>Лабораторна робота №8. Визначення густини гідростатичним метод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 семестр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Робота і енергія ( 11 год.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ханічна робота. Одиниці роботи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отужність. Одиниці потужності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ханічна енергія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’язування задач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он збереження механічної енергії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шини і механізми. Екскурсія. Спостереження механічного руху і взаємодії в природі та на виробництв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ови рівноваги важеля. Момент сили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Лабораторна робота №9. З’ясування умов рівноваги важел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 Золоте правило » механіки. Коефіцієнт корисної дії ( ККД ) механізмів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Лабораторна робота №10. Визначення ККД похилої площи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Контрольна робота №4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Теплові явища ( 22 год.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ий рух. Температура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я енергія та способи її зміни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и теплообміну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теплоти. Питома теплоємність речовини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’язування задач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ий баланс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Лабораторна робота №12. Вивчення теплового балансу при змішуванні вод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Лабораторна робота №13. Визначення питомої теплоємності речови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влення і кристалізація. Питома теплота плавлення і кристалізації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паровування і конденсація. Питома теплота пароутворення та конденсації.</w:t>
            </w:r>
          </w:p>
          <w:p>
            <w:pPr>
              <w:pStyle w:val="Normal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омер уроку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Тема у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а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Контрольна робота №5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орання палива. Питома теплота згорання палива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’язування задач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і двигуни. Екологічні проблеми використання теплових двигунів. Екскурсія. Теплові установ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он збереження енергії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’язування задач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ефіцієнт корисної дії ( ККД ) нагрівника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Лабораторна робота №14. Визначення ККД нагрівник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’язування задач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’язування задач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Контрольна робота №6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Узагальнюючі заняття ( 4 год.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торення. Механічний рух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торення. Взаємодія тіл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торення. Робота і енергія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торення. Кількість теплоти. Теплові машини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овторення ( 2 год.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ханічні явищ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і явищ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1:22:00Z</dcterms:created>
  <dc:creator>UserT</dc:creator>
  <dc:description/>
  <dc:language>en-US</dc:language>
  <cp:lastModifiedBy>UserT</cp:lastModifiedBy>
  <dcterms:modified xsi:type="dcterms:W3CDTF">2012-09-19T11:23:00Z</dcterms:modified>
  <cp:revision>1</cp:revision>
  <dc:subject/>
  <dc:title/>
</cp:coreProperties>
</file>