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lang w:val="uk-UA"/>
        </w:rPr>
        <w:t>Перевірено                                                                                 Затверджую</w:t>
      </w:r>
    </w:p>
    <w:p>
      <w:pPr>
        <w:pStyle w:val="Normal"/>
        <w:rPr/>
      </w:pPr>
      <w:r>
        <w:rPr>
          <w:lang w:val="uk-UA"/>
        </w:rPr>
        <w:t>Заступник директора з навчально-виховної                           Директор школи</w:t>
      </w:r>
    </w:p>
    <w:p>
      <w:pPr>
        <w:pStyle w:val="Normal"/>
        <w:rPr/>
      </w:pPr>
      <w:r>
        <w:rPr>
          <w:lang w:val="uk-UA"/>
        </w:rPr>
        <w:t>роботи ____________ /Лівадіна Т. В./                                     ____________ /Бєлікова Ю. М./</w:t>
      </w:r>
    </w:p>
    <w:p>
      <w:pPr>
        <w:pStyle w:val="Normal"/>
        <w:rPr/>
      </w:pPr>
      <w:r>
        <w:rPr>
          <w:lang w:val="uk-UA"/>
        </w:rPr>
        <w:t>«___» ___________ 20____ р.                                                   «___» ___________ 20____ р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ематично-поурочне планування з фізики. 9 клас.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 год. на тиждень ( 70 год. 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  <w:gridCol w:w="8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Номер уроку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Тема урок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 семест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лектричне поле ( 6 год.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зація тіл. Два роди заряд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ільність електричного заряду. Електрон. Будова атом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е поле. Закон  Кулон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1.  Дослідження взаємодії заряджених тіл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Контрольна робота №1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лектричний струм ( 35 год.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ий струм. Дії електричного струму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електричного струму. Електричне коло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е коло та його складові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ла струму. Вимірювання сили струму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2.  Вимірювання сили струму амперметро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лектрична напруга. Вольтметр.  </w:t>
            </w: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3. Вимірювання електричної напруги за допомогою вольтметр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ий опір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4. Вивчення залежності електричного опору від довжини провідника і площі поперечного перерізу, матеріалу провідник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 електричного опору провідник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ежність опору від температур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 Ома для ділянки кол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5.  Вимірювання опору провідника за допомогою амперметра і вольтметр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Контрольна робота №2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ідовне з’єднання провідників. </w:t>
            </w: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6. Дослідження електричного кола з послідовним з’єднанням провідникі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ралельне з’єднання провідників. </w:t>
            </w: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7. Вивчення електричного кола з паралельним з’єднанням провідникі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ане з’єднання провідників. 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мер уроку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Тема урок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а і потужність електричного струму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8. Вимірювання потужності споживача електричного струму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агрівальні прилад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 Джоуля-Ленц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Контрольна робота №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 семес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ий струм у розчинах і розплавах електролітів. Екскурсія. Електрична мережа. Застосування електричного струму в побуті та на виробництві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ий струм у розчинах і розплавах електроліт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и Фарадея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9. Дослідження явища електролізу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ий струм у напівпровідниках. Термістор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ий струм у газах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осування електричного струму в газах у побуті, промисловості, техніці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ека людини під час роботи з електричними приладам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Контрольна робота №4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нітне поле ( 10 год.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і магніти. Магнітне поле Землі. Взаємодія магніт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нітна дія струму. Дослід Ерстед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магніт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Лабораторна робота №10.Складання найпростішого електромагніту й випробування його дії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 магнітного поля на провідник зі струмом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ий двигун. Гучномовець. Електровимірювальні прилад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вище електромагнітної індукції. Екскурсія. Використання електромагнітів на виробництві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загальнення. 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Контрольна робота №5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омне ядро. Ядерна енергетика ( 11 год.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ом і атомне ядро. Досліди Резерфорд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ова ядра атома. Ізотоп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іоактивність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мер уроку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Тема урок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ість радіонукліді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а радіоактивного випромінювання. Біологічна дія іонізуючих промені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оди спостереження та реєстрації елементарних частинок. Дозиметр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11. Вивчення будови дозиметра і проведення дозиметричних випромінювань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дерна енергетик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иток ядерної енергетики в Україні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кологічні проблеми ядерної енергетики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Контрольна робота №6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Узагальнюючі заняття ( 8 год.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артина світу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плив фізики на науково-технічний прогрес і соціальний розвиток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торення. Узагальнення вивченого з теми «Електричне поле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торення. Узагальнення вивченого з теми «Електричний струм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торення. Узагальнення вивченого з теми «Магнітне поле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торення. Узагальнення вивченого з теми «Магнітне поле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торення. Узагальнення вивченого з теми «Атомне ядро. Ядерна енергетика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торення. Узагальнення вивченого з теми «Атомне ядро. Ядерна енергетика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25:00Z</dcterms:created>
  <dc:creator>UserT</dc:creator>
  <dc:description/>
  <dc:language>en-US</dc:language>
  <cp:lastModifiedBy>UserT</cp:lastModifiedBy>
  <dcterms:modified xsi:type="dcterms:W3CDTF">2012-09-19T11:26:00Z</dcterms:modified>
  <cp:revision>1</cp:revision>
  <dc:subject/>
  <dc:title/>
</cp:coreProperties>
</file>