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вірено                                                                                          Затверджую</w:t>
      </w:r>
    </w:p>
    <w:p>
      <w:pPr>
        <w:pStyle w:val="Normal"/>
        <w:rPr/>
      </w:pPr>
      <w:r>
        <w:rPr>
          <w:lang w:val="uk-UA"/>
        </w:rPr>
        <w:t>Заступник директора з навчально-виховної                                    Директор школи</w:t>
      </w:r>
    </w:p>
    <w:p>
      <w:pPr>
        <w:pStyle w:val="Normal"/>
        <w:rPr/>
      </w:pPr>
      <w:r>
        <w:rPr>
          <w:lang w:val="uk-UA"/>
        </w:rPr>
        <w:t>роботи ____________ /Лівадіна Т. В./                                              ____________ /Бєлікова Ю. М./</w:t>
      </w:r>
    </w:p>
    <w:p>
      <w:pPr>
        <w:pStyle w:val="Normal"/>
        <w:rPr>
          <w:lang w:val="uk-UA"/>
        </w:rPr>
      </w:pPr>
      <w:r>
        <w:rPr>
          <w:lang w:val="uk-UA"/>
        </w:rPr>
        <w:t>«___» ___________ 20____ р.                                                           «___» ___________ 20____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тично-поурочне планування з фізики. 7 клас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 1 год. на тиждень, усього 35 год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семестр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чинаємо вивчати фізику ( 9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ка – наука про природу. Фізичні тіла й фізичні явища.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Лабораторна робота №1 Фізичний кабінет та його обладнання. Правила ТБ у фізичному кабінет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укові методи вивчення природи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зичні величини. Вимірювання фізичних величин. Точність вимірювання величин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2. Ознайомлення з вимірювальними приладами. Визначення ціни поділки шкали прила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віт, у якому ми живемо. Простір і час.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3. Вимірювання ча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вжина. Площа.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4 Вимірювання лінійних розмірів тіл та площі поверхн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м. </w:t>
            </w: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5. Вимірювання об’єму твердих тіл, рідин і газів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заємодія тіл. Сила – міра взаємодії тіл. Енергія. Творці фізичної науки. Внесок українських учених у розвиток фізики. Екскурсія. Фізика і техні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1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Будова речовини ( 7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Фізичне тіло і речовина. Маса. Одиниці маси.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Лабораторна робота №6 Вимірювання маси ті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стина речовини. Одиниці густини. Вчимося розв’язувати задачі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7. Визначення густини твердих тіл і рід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ова речовини. Атоми і молекули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х і взаємодія атомів і молекул. Дифузія. Агрегатний стан речовини. Залежність розмірів тіл від температури.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2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8. Дослідження явища дифузії в рідинах і га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 семестр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вітлові явища ( 17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ичні явища в природі. Джерела світла. Фотометрія. Світловий потік. Сила світл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он прямолінійного поширення світла. Освітленість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9. Виготовлення найпростішого оптичного пристрою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бивання світла. Закони відбивання світла. Плоске дзеркало. Види відбивання світл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0. Вивчення законів відбивання світла за допомогою плоского дзерк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Заломлення світла. Повне відбивання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3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сперсія світла. Спектральний склад світл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уроку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ма у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1. Утворення кольорової гами світла шляхом накладання променів різного кольо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зи. Побудова зображень, що дає тонка лінз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ула тонкої лінзи. Оптична сила лінз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’язування задач. Екскурсія. Спостереження фізичних явищ довкілля. Фізичні характеристики природного середовищ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Лабораторна робота №12. Визначення фокусної відстані та оптичної сили тонкої лін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ко як оптична система. Деякі вади зору та їх корекці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ичні прилади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Контрольна робота №4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вторення ( 2 год.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ова речо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тичні яв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080" w:right="38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19:00Z</dcterms:created>
  <dc:creator>UserT</dc:creator>
  <dc:description/>
  <dc:language>en-US</dc:language>
  <cp:lastModifiedBy>UserT</cp:lastModifiedBy>
  <dcterms:modified xsi:type="dcterms:W3CDTF">2012-09-19T11:21:00Z</dcterms:modified>
  <cp:revision>1</cp:revision>
  <dc:subject/>
  <dc:title/>
</cp:coreProperties>
</file>